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31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&amp;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ΠΟΛΙΤΙΚΩΝ ΟΡΓΑΝ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ΣΥΜΒΟΥΛΙΟΥ Δ' ΔΗΜΟΤΙΚΗΣ ΚΟΙΝΟΤΗΤ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ΤΜΗΜΑΤΟΣ ΥΠΟΣΤΗΡΙΞΗΣ ΣΥΜΒΟΥΛΙΟΥ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'  ΔΗΜΟΤΙΚΗΣ ΚΟΙΝΟΤΗΤ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Υπάλληλος του Τμήματος Υποστήριξης Συμβουλίου Δ' Δημοτικής Κοινότητας - Κλητήρ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ΥΕ – Κλητήρων-θυρωρών-Γενικών Καθηκόντ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3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11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12" w:right="0" w:hanging="14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κίνηση εγγράφων σε Υπηρεσίες του Δήμου, στους Δημοτικούς ή Κοινοτικούς Συμβούλους, καθώς και σε Υπηρεσίες και φορείς εκτός  Δήμου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12" w:right="0" w:hanging="14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ήρηση και Διαχείριση Αρχείο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3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11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ΚΙΝΗΣΗ ΑΛΛΗΛΟΓΡΑΦΙΑΣ ΤΜΗΜΑΤΟΣ - ΤΗΡΗΣΗ ΑΡΧΕΙ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ΞΥΠΗΡΕΤΗΣΗ ΚΟΙΝ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3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39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 xml:space="preserve">Υποχρεωτική Εκπαίδευση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Δεξιότητες/Ικανότητε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Δίπλωμα οδήγησης μηχανής ή αυτοκινήτου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αιρετική όχι απαραίτητη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30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</w:rPr>
              <w:t xml:space="preserve">            </w:t>
            </w:r>
            <w:r>
              <w:rPr>
                <w:rFonts w:eastAsia="Arial Narrow" w:cs="Arial Narrow" w:ascii="Arial Narrow" w:hAnsi="Arial Narrow"/>
                <w:i/>
                <w:color w:val="000000"/>
              </w:rPr>
              <w:t>Βάγια Καζιόλα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</w:rPr>
              <w:t xml:space="preserve">            </w:t>
            </w:r>
            <w:r>
              <w:rPr>
                <w:rFonts w:eastAsia="Arial Narrow" w:cs="Arial Narrow" w:ascii="Arial Narrow" w:hAnsi="Arial Narrow"/>
                <w:i/>
                <w:iCs/>
                <w:color w:val="000000"/>
              </w:rPr>
              <w:t>Δόμνα Πασχαλίδου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 Narrow" w:hAnsi="Arial Narrow" w:cs="Arial Narrow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rFonts w:ascii="Arial Narrow" w:hAnsi="Arial Narrow" w:cs="Arial Narrow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Arial Narrow" w:hAnsi="Arial Narrow" w:cs="Arial Narrow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rFonts w:ascii="Arial Narrow" w:hAnsi="Arial Narrow" w:cs="Arial Narrow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rFonts w:ascii="Arial Narrow" w:hAnsi="Arial Narrow" w:cs="Arial Narrow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rFonts w:ascii="Arial Narrow" w:hAnsi="Arial Narrow" w:cs="Arial Narrow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rFonts w:ascii="Arial Narrow" w:hAnsi="Arial Narrow" w:cs="Arial Narrow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rFonts w:ascii="Arial Narrow" w:hAnsi="Arial Narrow" w:cs="Arial Narrow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4"/>
    </w:rPr>
  </w:style>
  <w:style w:type="character" w:styleId="WW8Num2z0">
    <w:name w:val="WW8Num2z0"/>
    <w:qFormat/>
    <w:rPr>
      <w:rFonts w:ascii="Symbol" w:hAnsi="Symbol" w:cs="Arial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Χαρακτήρες αρίθμησης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m.gkimperitou</cp:lastModifiedBy>
  <cp:lastPrinted>2014-11-19T10:00:00Z</cp:lastPrinted>
  <dcterms:modified xsi:type="dcterms:W3CDTF">2015-02-24T10:31:00Z</dcterms:modified>
  <cp:revision>2</cp:revision>
  <dc:subject>ΠΕΡΙΓΡΑΜΜΑ ΘΕΣΗΣ ΕΡΓΑΣΙΑΣ</dc:subject>
  <dc:title>Ver.1.0 date 01/07/2014</dc:title>
</cp:coreProperties>
</file>